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jc w:val="center"/>
        <w:rPr>
          <w:b/>
          <w:b/>
          <w:bCs/>
          <w:sz w:val="28"/>
          <w:szCs w:val="28"/>
          <w:u w:val="none"/>
        </w:rPr>
      </w:pPr>
      <w:r>
        <w:rPr>
          <w:b/>
          <w:bCs/>
          <w:sz w:val="28"/>
          <w:szCs w:val="28"/>
          <w:u w:val="none"/>
        </w:rPr>
        <w:t>SPRAWOZDANIE Z PRACY NAUCZYCIELA-WYCHOWAWCY</w:t>
      </w:r>
    </w:p>
    <w:p>
      <w:pPr>
        <w:pStyle w:val="Heading4"/>
        <w:spacing w:lineRule="auto" w:line="480"/>
        <w:jc w:val="center"/>
        <w:rPr>
          <w:b/>
          <w:b/>
          <w:bCs/>
          <w:sz w:val="28"/>
          <w:szCs w:val="28"/>
          <w:u w:val="none"/>
        </w:rPr>
      </w:pPr>
      <w:r>
        <w:rPr>
          <w:b/>
          <w:bCs/>
          <w:sz w:val="28"/>
          <w:szCs w:val="28"/>
          <w:u w:val="none"/>
        </w:rPr>
        <w:t xml:space="preserve">za I półrocze </w:t>
      </w:r>
      <w:r>
        <w:rPr>
          <w:b/>
          <w:sz w:val="28"/>
          <w:szCs w:val="28"/>
          <w:u w:val="none"/>
        </w:rPr>
        <w:t xml:space="preserve"> w roku szkolnym 2018/2019</w:t>
      </w:r>
    </w:p>
    <w:p>
      <w:pPr>
        <w:pStyle w:val="Normal"/>
        <w:rPr>
          <w:b/>
          <w:b/>
          <w:bCs/>
          <w:sz w:val="28"/>
          <w:szCs w:val="28"/>
          <w:u w:val="single"/>
        </w:rPr>
      </w:pPr>
      <w:r>
        <w:rPr>
          <w:b/>
          <w:bCs/>
          <w:sz w:val="28"/>
          <w:szCs w:val="28"/>
          <w:u w:val="single"/>
        </w:rPr>
      </w:r>
    </w:p>
    <w:tbl>
      <w:tblPr>
        <w:tblW w:w="10080" w:type="dxa"/>
        <w:jc w:val="left"/>
        <w:tblInd w:w="-365" w:type="dxa"/>
        <w:tblLayout w:type="fixed"/>
        <w:tblCellMar>
          <w:top w:w="0" w:type="dxa"/>
          <w:left w:w="70" w:type="dxa"/>
          <w:bottom w:w="0" w:type="dxa"/>
          <w:right w:w="70" w:type="dxa"/>
        </w:tblCellMar>
      </w:tblPr>
      <w:tblGrid>
        <w:gridCol w:w="2340"/>
        <w:gridCol w:w="7740"/>
      </w:tblGrid>
      <w:tr>
        <w:trPr>
          <w:trHeight w:val="397" w:hRule="atLeast"/>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mię i nazwisko nauczyciela</w:t>
            </w:r>
          </w:p>
        </w:tc>
        <w:tc>
          <w:tcPr>
            <w:tcW w:w="7740"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an Dudka</w:t>
            </w:r>
          </w:p>
        </w:tc>
      </w:tr>
      <w:tr>
        <w:trPr>
          <w:trHeight w:val="397"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lasa</w:t>
            </w:r>
          </w:p>
        </w:tc>
        <w:tc>
          <w:tcPr>
            <w:tcW w:w="77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a</w:t>
            </w:r>
          </w:p>
          <w:p>
            <w:pPr>
              <w:pStyle w:val="Normal"/>
              <w:rPr>
                <w:rFonts w:ascii="Arial" w:hAnsi="Arial" w:cs="Arial"/>
                <w:sz w:val="22"/>
                <w:szCs w:val="22"/>
              </w:rPr>
            </w:pPr>
            <w:r>
              <w:rPr>
                <w:rFonts w:cs="Arial" w:ascii="Arial" w:hAnsi="Arial"/>
                <w:sz w:val="22"/>
                <w:szCs w:val="22"/>
              </w:rPr>
            </w:r>
          </w:p>
        </w:tc>
      </w:tr>
      <w:tr>
        <w:trPr>
          <w:trHeight w:val="567" w:hRule="atLeast"/>
        </w:trPr>
        <w:tc>
          <w:tcPr>
            <w:tcW w:w="2340"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Analiza zespołu klasowego </w:t>
              <w:br/>
              <w:t>z uwzględnieniem mocnych i słabych stron, współpraca z rodzicami</w:t>
            </w:r>
          </w:p>
        </w:tc>
        <w:tc>
          <w:tcPr>
            <w:tcW w:w="7740"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Zespół klasowy składa się z 21 uczniów (9 dziewczynek i 12 chłopców). Dziesięcioro uczniów rozpoczynało szkołę jako sześciolatki, 11 – jako  siedmiolatki. </w:t>
            </w:r>
          </w:p>
          <w:p>
            <w:pPr>
              <w:pStyle w:val="Normal"/>
              <w:jc w:val="both"/>
              <w:rPr>
                <w:rFonts w:ascii="Arial" w:hAnsi="Arial" w:cs="Arial"/>
                <w:sz w:val="22"/>
                <w:szCs w:val="22"/>
              </w:rPr>
            </w:pPr>
            <w:r>
              <w:rPr>
                <w:rFonts w:cs="Arial" w:ascii="Arial" w:hAnsi="Arial"/>
                <w:sz w:val="22"/>
                <w:szCs w:val="22"/>
              </w:rPr>
              <w:t>Pod względem osiąganych wyników w nauce jest to zespół dobry. Większość uczniów to uczniowie ambitni, pragnący osiągać coraz wyższe wyniki. Często jednak uczniowie ci podatni są na wpływ uczniów mniej ambitnych, którym nie zależy na osiąganiu dobrych wyników (tzw. równanie w dół). Mając powyższe na uwadze, zwracam przy każdej okazji uwagę na konieczność uczenia się i osiągania jak najlepszych wyników, podpierając się różnymi przykładami ze środowiska ryterskiego. Główną zaporą dla osiągania lepszych wyników jest trudność skupienia się uczniów na realizowanych celach lekcji. Uczniowie mniej ambitni rozpraszają uczniów ambitnych, co prowadzi do konfliktów i niezadowolenia rodziców. Jeśli jednak uda się skupić uwagę na realizowanych celach, uczniowie potrafią wykonać zadania w czasie znacznie krótszym o przewidywanego przez program nauczania. W związku z tym należy dążyć do wyeliminowania wszelkich zachowań uczniów, powodujących rozpraszanie uwagi.</w:t>
            </w:r>
          </w:p>
          <w:p>
            <w:pPr>
              <w:pStyle w:val="Normal"/>
              <w:jc w:val="both"/>
              <w:rPr>
                <w:rFonts w:ascii="Arial" w:hAnsi="Arial" w:cs="Arial"/>
                <w:sz w:val="22"/>
                <w:szCs w:val="22"/>
              </w:rPr>
            </w:pPr>
            <w:r>
              <w:rPr>
                <w:rFonts w:cs="Arial" w:ascii="Arial" w:hAnsi="Arial"/>
                <w:sz w:val="22"/>
                <w:szCs w:val="22"/>
              </w:rPr>
              <w:t>W klasie występują konflikty pomiędzy niektórymi uczniami, niektóre ciągnące się od czasów przedszkolnych. Konflikty te zazwyczaj rozpoczynają się od agresji słownej i prowadzą często do bójek i zaczepek po zajęciach lekcyjnych w drodze do domu. Uczniowie w tym wieku nie potrafią zazwyczaj odróżnić żartu od złośliwości, traktując wszystko jako agresję słowną. Byłem świadkiem wielu zaszłości, które były żartem a zostawały potraktowane jako obraza. Tłumaczenie uczniowi, że to żart zazwyczaj nie skutkuje, ponieważ często pozostaje ono poza zdolnościami percepcyjnymi ucznia w tym wieku. Z upływem lat przyczyna ta zostanie ograniczona lub całkowicie wyeliminowana. Wszelkie konflikty są rozwiązywane na bieżąco. Czasami jednak bywa to tylko odroczenie konfliktu. Podstawowa trudność polega na znalezieniu przyczyny, gdyż obydwie strony sięgają coraz bardziej w przeszłość, usprawiedliwiając swoje działania. Poważniejsze sprawy rozwiązywałem przy cennej pomocy pomocy pedagoga szkolnego - pani Renaty Tomasiak.</w:t>
            </w:r>
          </w:p>
          <w:p>
            <w:pPr>
              <w:pStyle w:val="Normal"/>
              <w:jc w:val="both"/>
              <w:rPr>
                <w:rFonts w:ascii="Arial" w:hAnsi="Arial" w:cs="Arial"/>
                <w:sz w:val="22"/>
                <w:szCs w:val="22"/>
              </w:rPr>
            </w:pPr>
            <w:r>
              <w:rPr>
                <w:rFonts w:cs="Arial" w:ascii="Arial" w:hAnsi="Arial"/>
                <w:sz w:val="22"/>
                <w:szCs w:val="22"/>
              </w:rPr>
              <w:t>W klasie są uczniowie z opiniami Poradni Psychologiczno-Pedagogicznej w Stary Sączu. Jeden z nich wyraża swoje opinie, działając na podstawie nieodpartego impulsu, co szczególnie potrafi dezorganizować lekcje i dekoncentrować innych uczniów. Jednakże uczeń ten potrafi ograniczyć liczbę nagłych wypowiedzi – czasami nawet do zera. Wymaga to jednak ciągłego przypominania mu o tym, że jedną z reguł klasy jest wypowiadanie się po uprzenim podniesieniu ręki i uzyskaniu akceptacji nauczyciela. Na swoich lekcjach zauważyłem znaczącą poprawę jego zachowania. Znając jego problemy przeprowadziłem rozmowy z jego matką, która jest świadoma jego zachowania i tak samo dąży do jego zmiany. Aby uczeń mógł w przyszłość w miarę normalnie funkcjonować w szkole średniej i społeczeństwie trzeba już teraz podjąć stosowne działania i nie traktować opinii poradni jako przepustki do nieaceptowanych zachowań. Moje uwagi matka przyjęła ze zrozumieniem i zgodziła się z nimi.</w:t>
            </w:r>
          </w:p>
          <w:p>
            <w:pPr>
              <w:pStyle w:val="Normal"/>
              <w:jc w:val="both"/>
              <w:rPr>
                <w:rFonts w:ascii="Arial" w:hAnsi="Arial" w:cs="Arial"/>
                <w:sz w:val="22"/>
                <w:szCs w:val="22"/>
              </w:rPr>
            </w:pPr>
            <w:r>
              <w:rPr>
                <w:rFonts w:cs="Arial" w:ascii="Arial" w:hAnsi="Arial"/>
                <w:sz w:val="22"/>
                <w:szCs w:val="22"/>
              </w:rPr>
              <w:t xml:space="preserve">Współpraca z rodzicami przebiega dobrze. Rodzice są świadomi problemów w klasie i darzą mnie zaufaniem. Moje stosunki z rodzicami cechuje transparentność, otwartość i zaufanie. Nie ukrywam problemów i apeluję do rodziców o budowanie w swoich domach pozytywnego wizerunku innych rodziców jak i innych uczniów, gdyż wizerunkek ten jest często zalążnkiem przyszłego konfliktu. Wskazuję na konieczność zażegnania konfliktów sąsiedzkich lub nie przenoszenie ich na podwórko szkolne. Zdaniem rodziców wiele problemów wynika z braku integralności zespołu klasowego. Dlatego też należy dążyć do działań, imprez klasowych, wycieczek, wyjazdów przyczyniających się do lepszego wzajemnego poznania się uczniów. </w:t>
            </w:r>
          </w:p>
          <w:p>
            <w:pPr>
              <w:pStyle w:val="Normal"/>
              <w:jc w:val="both"/>
              <w:rPr>
                <w:rFonts w:ascii="Arial" w:hAnsi="Arial" w:cs="Arial"/>
                <w:sz w:val="22"/>
                <w:szCs w:val="22"/>
              </w:rPr>
            </w:pPr>
            <w:r>
              <w:rPr>
                <w:rFonts w:cs="Arial" w:ascii="Arial" w:hAnsi="Arial"/>
                <w:sz w:val="22"/>
                <w:szCs w:val="22"/>
              </w:rPr>
              <w:t>Przeprowadziłem szereg rozmów indywidualnych i zbiorowych z rodzicami odnotowanych w dzienniku lekcyjnym. Żywię nadzieję, że wspólny front rodziców, wychowacy i szkoły jako instytucji spowoduje wyeliminowanie większości zajść niepożądanych.</w:t>
            </w:r>
          </w:p>
          <w:p>
            <w:pPr>
              <w:pStyle w:val="Normal"/>
              <w:rPr>
                <w:rFonts w:ascii="Arial" w:hAnsi="Arial" w:cs="Arial"/>
                <w:sz w:val="22"/>
                <w:szCs w:val="22"/>
              </w:rPr>
            </w:pPr>
            <w:r>
              <w:rPr>
                <w:rFonts w:cs="Arial" w:ascii="Arial" w:hAnsi="Arial"/>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t>……………………………………………</w:t>
      </w:r>
    </w:p>
    <w:p>
      <w:pPr>
        <w:pStyle w:val="Normal"/>
        <w:rPr>
          <w:sz w:val="20"/>
          <w:szCs w:val="20"/>
        </w:rPr>
      </w:pPr>
      <w:r>
        <w:rPr>
          <w:sz w:val="20"/>
          <w:szCs w:val="20"/>
        </w:rPr>
        <w:t xml:space="preserve">                                                                                                                              </w:t>
      </w:r>
      <w:r>
        <w:rPr>
          <w:sz w:val="20"/>
          <w:szCs w:val="20"/>
        </w:rPr>
        <w:t>Data i podpis nauczyciela</w:t>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18"/>
      <w:szCs w:val="24"/>
    </w:rPr>
  </w:style>
  <w:style w:type="character" w:styleId="Nagwek3Znak">
    <w:name w:val="Nagłówek 3 Znak"/>
    <w:qFormat/>
    <w:rPr>
      <w:rFonts w:ascii="Times New Roman" w:hAnsi="Times New Roman" w:eastAsia="Times New Roman" w:cs="Times New Roman"/>
      <w:b/>
      <w:bCs/>
      <w:sz w:val="20"/>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37:00Z</dcterms:created>
  <dc:creator>sp</dc:creator>
  <dc:description/>
  <cp:keywords/>
  <dc:language>en-US</dc:language>
  <cp:lastModifiedBy>User</cp:lastModifiedBy>
  <cp:lastPrinted>2018-01-04T14:06:00Z</cp:lastPrinted>
  <dcterms:modified xsi:type="dcterms:W3CDTF">2019-01-10T19:20:00Z</dcterms:modified>
  <cp:revision>28</cp:revision>
  <dc:subject/>
  <dc:title/>
</cp:coreProperties>
</file>